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48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895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442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435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31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743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91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13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545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521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68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838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28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914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04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628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157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