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254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122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915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641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673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250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0341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305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345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8205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641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037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849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446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29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