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49740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14459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39595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98443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92902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6561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71904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24363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39940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99172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82393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37659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64674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