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678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05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150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58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701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456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535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786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277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095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670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862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361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870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970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342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147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