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6236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1935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2601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4258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3962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3965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2611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0249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6089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45509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26915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8987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7582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6479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824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