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9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0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41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23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8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85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35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99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76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69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3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0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6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