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107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6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8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55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16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9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82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822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522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14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1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15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43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58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56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82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