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74925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11722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65776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51523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47129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30696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0111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21366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49297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48808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45949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00115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60403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57345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692009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