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82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70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04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5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75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406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44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78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80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34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23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27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