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3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268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261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238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74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437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579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51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447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126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878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21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574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93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94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222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586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