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178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816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815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125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661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671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291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986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44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675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844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575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486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120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498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