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290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0137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92179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3882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7252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74577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85620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05314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88396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43893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48822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34504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90170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