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663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123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047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568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539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455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958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626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422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784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789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952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674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003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611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638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205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