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17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988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995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93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96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395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268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181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301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754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083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8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19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10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