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78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577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616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3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65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698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875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47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491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936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607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71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183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