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534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51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86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556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67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23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500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136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092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67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53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7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52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709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891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56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293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