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231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27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101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725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522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784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899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916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989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490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232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846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0009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8355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764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