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870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416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6539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7713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9649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19684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7472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8824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5191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7216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06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69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0650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