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296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173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089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512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892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33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47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472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991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76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16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854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0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4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141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674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581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