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72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34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56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6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764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10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8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30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52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96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59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3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85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9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55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