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690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877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45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1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905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20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31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49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690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17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3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20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85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