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6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131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14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31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479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685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0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20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27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12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9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329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29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212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0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544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657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