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62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330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962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17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877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3573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120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654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229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925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740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006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476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479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469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