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29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22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7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59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643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43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76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376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22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24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66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55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51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