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4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285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08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879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38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719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838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22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90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84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6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70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56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613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27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56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