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2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412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30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118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444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97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77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95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69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9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7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45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82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08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00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