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023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689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527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311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674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283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188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874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535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203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126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395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164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