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671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368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579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175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253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947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93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384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182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967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107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42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313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756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713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734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860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