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262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88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176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574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124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46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9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56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67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1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47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3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943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85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067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