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889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3456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5890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7440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7221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1386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6654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8541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2488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4754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500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554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0954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