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199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397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136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429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7348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828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966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579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588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688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327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233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524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56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667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485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471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