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85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025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344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79513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493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105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50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131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97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9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940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54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7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987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896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