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254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8456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148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063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5407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683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810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482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395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621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514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6319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1939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