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00442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0881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96228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47666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86924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30987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73779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49994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87601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64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30817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09152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43207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63869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33371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89972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1000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