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27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562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186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187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328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74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459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877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068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844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424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016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020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6429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27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