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667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171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59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167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142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079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766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085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765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205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290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33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040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