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305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362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5783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466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168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047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84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38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34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761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25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04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838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29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14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663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103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