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15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866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0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400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187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371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30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998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673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92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791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560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5618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263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7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