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37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1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487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391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753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04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3826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02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518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5784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083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68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9530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