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777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388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5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700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597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7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302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5431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065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3870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922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912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982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5518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778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5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084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