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2717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173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423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300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3451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319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633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578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844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77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994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403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010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267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5394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