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905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32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497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70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0795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011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4404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2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01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588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249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83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81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