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1138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35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447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8882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167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062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414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632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043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419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459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930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4631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968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2911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8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18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