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1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743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44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013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344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41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193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602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192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87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923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376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31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293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314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