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193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098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22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082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289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883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881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523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066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153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430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49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373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