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1227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4127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7480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8768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1543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050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5929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6646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4831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4490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000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096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4978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6552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813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9141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7727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