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64379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65561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45372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10037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53421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04677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0490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31987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87339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56948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23874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59232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83200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49637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50905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