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73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28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67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10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505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58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120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08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42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69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35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494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666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