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190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1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83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14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84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04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282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180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18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88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9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182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772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045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071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53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