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845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046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476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410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02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718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971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923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957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210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261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116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577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772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369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